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6856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0590688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